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2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2 the learner must score at least 15 marks out of the available 20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3813929272"/>
            <w:bookmarkStart w:id="1" w:name="__Fieldmark__0_3813929272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5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